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jc w:val="center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ТЕСТОВЫЕ ЗАДАНИЯ ДЛЯ ПРОВЕДЕНИЯ АТТЕСТАЦИИ ВРАЧЕЙ СУДЕБНО-ПСИХИАТРИЧЕСКИХ ЭКСПЕРТОВ </w:t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55" w:leader="none"/>
        </w:tabs>
        <w:spacing w:lineRule="auto" w:line="24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По отношению к каким правовым категориям проводятся судебно-психиатрические экспертизы?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противоправности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наказуемости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в)</w:t>
        <w:tab/>
        <w:t>вменяемости и дееспособности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общественной опасности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)</w:t>
        <w:tab/>
        <w:t>виновности.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Как в судебно-психиатрической практике называется преувеличение болезненных явлений испытуемым?: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а)</w:t>
        <w:tab/>
        <w:t>симуляция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адаптация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ассоциация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г)</w:t>
        <w:tab/>
        <w:t>аггравация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д)</w:t>
        <w:tab/>
        <w:t>вербигерация.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240"/>
        <w:ind w:left="0" w:right="5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Что такое невменяемость (ст.21 УК РФ)?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психологический критерий,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показатель психического здоровья,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волевой признак,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г)</w:t>
        <w:tab/>
        <w:t>неспособность осознавать фактический характер и общественную опасность своих действий и руководить своими действиями вследствие хронического психического расстройства, временного психического расстройства, слабоумия иного болезненного состояния психики,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д)</w:t>
        <w:tab/>
        <w:t>медицинский критерий.</w:t>
      </w:r>
    </w:p>
    <w:p>
      <w:pPr>
        <w:pStyle w:val="Style71"/>
        <w:widowControl/>
        <w:tabs>
          <w:tab w:val="clear" w:pos="720"/>
          <w:tab w:val="left" w:pos="542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Из каких критериев состоит формула невменяемости?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юридического и психологического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юридического и психиатрического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психологического и психиатрического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медицинского и юридического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медицинского и психиатрического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ind w:left="0" w:right="5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Каково обязательное условие невменяемости?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/>
      </w:pPr>
      <w:r>
        <w:rPr>
          <w:rStyle w:val="FontStyle17"/>
          <w:sz w:val="24"/>
          <w:szCs w:val="24"/>
        </w:rPr>
        <w:t>а)</w:t>
        <w:tab/>
        <w:t>наркотическое опьянение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586" w:hanging="283"/>
        <w:rPr/>
      </w:pPr>
      <w:r>
        <w:rPr>
          <w:rStyle w:val="FontStyle17"/>
          <w:sz w:val="24"/>
          <w:szCs w:val="24"/>
        </w:rPr>
        <w:t>б)</w:t>
        <w:tab/>
        <w:t>алкогольное опьянение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/>
      </w:pPr>
      <w:r>
        <w:rPr>
          <w:rStyle w:val="FontStyle17"/>
          <w:sz w:val="24"/>
          <w:szCs w:val="24"/>
        </w:rPr>
        <w:t>в)</w:t>
        <w:tab/>
        <w:t>соматическое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/>
      </w:pPr>
      <w:r>
        <w:rPr>
          <w:rStyle w:val="FontStyle17"/>
          <w:sz w:val="24"/>
          <w:szCs w:val="24"/>
        </w:rPr>
        <w:t>г)</w:t>
        <w:tab/>
        <w:t>психическое расстройство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/>
      </w:pPr>
      <w:r>
        <w:rPr>
          <w:rStyle w:val="FontStyle17"/>
          <w:sz w:val="24"/>
          <w:szCs w:val="24"/>
        </w:rPr>
        <w:t>д)</w:t>
        <w:tab/>
        <w:t>душевное волнение.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ind w:left="0" w:right="29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На какие признаки подразделяются юридический критерий невменяемости?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а)</w:t>
        <w:tab/>
        <w:t>волевой и эмоциональный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б)</w:t>
        <w:tab/>
        <w:t>интеллектуальный и материальный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в)</w:t>
        <w:tab/>
        <w:t>психологический и формальный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г)</w:t>
        <w:tab/>
        <w:t>интеллектуальный и волевой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д)</w:t>
        <w:tab/>
        <w:t>интеллектуальный и эмоциональный.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6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На какие признаки подразделяется медицинский критерий невменяемости?</w:t>
      </w:r>
    </w:p>
    <w:p>
      <w:pPr>
        <w:pStyle w:val="Style71"/>
        <w:widowControl/>
        <w:tabs>
          <w:tab w:val="clear" w:pos="720"/>
          <w:tab w:val="left" w:pos="638" w:leader="none"/>
          <w:tab w:val="left" w:pos="3338" w:leader="none"/>
        </w:tabs>
        <w:spacing w:lineRule="auto" w:line="240"/>
        <w:ind w:left="355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а)</w:t>
        <w:tab/>
        <w:t>хроническое психическое расстройство,</w:t>
        <w:tab/>
      </w:r>
    </w:p>
    <w:p>
      <w:pPr>
        <w:pStyle w:val="Style71"/>
        <w:widowControl/>
        <w:tabs>
          <w:tab w:val="clear" w:pos="720"/>
          <w:tab w:val="left" w:pos="638" w:leader="none"/>
        </w:tabs>
        <w:spacing w:lineRule="auto" w:line="240"/>
        <w:ind w:left="355" w:hanging="0"/>
        <w:rPr/>
      </w:pPr>
      <w:r>
        <w:rPr>
          <w:rStyle w:val="FontStyle17"/>
          <w:sz w:val="24"/>
          <w:szCs w:val="24"/>
        </w:rPr>
        <w:t>б)</w:t>
        <w:tab/>
        <w:t>временное психическое расстройств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слабоумие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иное болезненное состояние психик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всё перечисленное в п.п. а,б,в,г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74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8.</w:t>
        <w:tab/>
        <w:t>Когда возникает вопрос о проведении судебно-психиатрической экспертизы?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во время предварительного расследования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во время отбывания осужденными наказания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в стадии судебного расследования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 период до расследования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перечисленное в п.п. а, б, в.</w:t>
      </w:r>
    </w:p>
    <w:p>
      <w:pPr>
        <w:pStyle w:val="Style41"/>
        <w:widowControl/>
        <w:tabs>
          <w:tab w:val="clear" w:pos="720"/>
          <w:tab w:val="left" w:pos="360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Кому принадлежит право назначения судебно-психиатрической экспертизы?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8"/>
        <w:rPr/>
      </w:pPr>
      <w:r>
        <w:rPr>
          <w:rStyle w:val="FontStyle17"/>
          <w:sz w:val="24"/>
          <w:szCs w:val="24"/>
        </w:rPr>
        <w:t>а)</w:t>
        <w:tab/>
        <w:t>возникновением чувств, мыслей, воспоминаний, влечений,</w:t>
        <w:br/>
        <w:t>двигательных актов и т. д. помимо желан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правоохранительным органам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в)</w:t>
        <w:tab/>
        <w:t>органам исполнительной власт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следственным и судебным органам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)</w:t>
        <w:tab/>
        <w:t xml:space="preserve">обвиняемому и защитнику. 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37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Что является основанием для обязательного назначения судебно-психиатрической экспертизы (ст. 196 УПК РФ)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88"/>
        <w:rPr/>
      </w:pPr>
      <w:r>
        <w:rPr>
          <w:rStyle w:val="FontStyle17"/>
          <w:sz w:val="24"/>
          <w:szCs w:val="24"/>
        </w:rPr>
        <w:t>а)</w:t>
        <w:tab/>
        <w:t>общественная опасность поведения подозреваемого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противоправное поведение свидетел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аморальное поведение подсудимого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сомнение во вменяемости подозреваемого/обвиняемого или способности самостоятельно защищать свои права и законные интересы, в уголовном судопроизводств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)</w:t>
        <w:tab/>
        <w:t>психическое состояние потерпевшего, когда возникает сомнение в его способности правильно воспринимать обстоятельства, имеющие значение для уголовного дела, и давать показани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е) перечисленное в п.п. г, д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0" w:leader="none"/>
        </w:tabs>
        <w:spacing w:lineRule="auto" w:line="240"/>
        <w:ind w:left="720" w:right="43" w:hanging="360"/>
        <w:rPr/>
      </w:pPr>
      <w:r>
        <w:rPr>
          <w:rStyle w:val="FontStyle17"/>
          <w:sz w:val="24"/>
          <w:szCs w:val="24"/>
        </w:rPr>
        <w:t>В чем заключается трудность проведения амбулаторной судебно-психиатрической экспертизы: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581" w:hanging="283"/>
        <w:rPr/>
      </w:pPr>
      <w:r>
        <w:rPr>
          <w:rStyle w:val="FontStyle17"/>
          <w:sz w:val="24"/>
          <w:szCs w:val="24"/>
        </w:rPr>
        <w:t>а)</w:t>
        <w:tab/>
        <w:t>необходимости руководствоваться статьями уголовного и уголовно-процессуального кодексов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б)</w:t>
        <w:tab/>
        <w:t>в использовании многочисленных инструкций и приказов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в)</w:t>
        <w:tab/>
        <w:t>в многократном исследовании психического состояния подэкспертного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581" w:hanging="283"/>
        <w:rPr/>
      </w:pPr>
      <w:r>
        <w:rPr>
          <w:rStyle w:val="FontStyle17"/>
          <w:sz w:val="24"/>
          <w:szCs w:val="24"/>
        </w:rPr>
        <w:t>г)</w:t>
        <w:tab/>
        <w:t>в однократном исследовании психического состояния подэкспертного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д)</w:t>
        <w:tab/>
        <w:t>в предварительном наблюдении за психическим состоянием подэксперт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В каких случаях назначается стационарная судебно-психиатрическая экспертиза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нуждаются лица, ранее состоявшие на учете у психиатра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в стационарной экспертизе нуждаются лица, заболевание которых носит неясный характер, и установление диагноза заболевания вызывает затруднени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стационарная экспертиза необходима, чтобы определить в каком психическом состоянии находилось лицо, совершившее преступление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обычно нуждаются все обвиняемые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азначается в исключительных случаях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Когда назначается заочная судебно-психиатрическая экспертиза?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лишь в исключительных случаях, когда подэкспертный не может быть доставлен для личного освидетельствовани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если у суда не возникает сомнения в обоснованности заключения психиатрической экспертизы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если у суда нет времени на проведение стационарной экспертизы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когда у суда нет времени для проведения амбулаторной экспертизы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д)</w:t>
        <w:tab/>
        <w:t>когда не была проведена амбулаторная экспертиза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Какой вид судебно-психиатрической экспертизы используется в случае самоубийства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судебно-психиатрическая экспертиза у следовател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экспертиза в суде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jc w:val="both"/>
        <w:rPr/>
      </w:pPr>
      <w:r>
        <w:rPr>
          <w:rStyle w:val="FontStyle17"/>
          <w:sz w:val="24"/>
          <w:szCs w:val="24"/>
        </w:rPr>
        <w:t>в)</w:t>
        <w:tab/>
        <w:t>амбулаторная экспертиз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стационарная экспертиз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посмертная экспертиза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720" w:right="24" w:hanging="360"/>
        <w:rPr/>
      </w:pPr>
      <w:r>
        <w:rPr>
          <w:rStyle w:val="FontStyle17"/>
          <w:sz w:val="24"/>
          <w:szCs w:val="24"/>
        </w:rPr>
        <w:t>Кто привлекается в качестве судебно-психиатрических экспертов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а)</w:t>
        <w:tab/>
        <w:t>врач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б)</w:t>
        <w:tab/>
        <w:t>врачи-психиатры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в)</w:t>
        <w:tab/>
        <w:t>юристы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г)</w:t>
        <w:tab/>
        <w:t>любое лицо, если оно отвечает требованиям, предъявляемым к врачам судебно-психиатрическим экспертам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д)</w:t>
        <w:tab/>
        <w:t>адвокаты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3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Какие из перечисленных данных о психическом заболевании учитывают при постановке диагноза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этиологи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симптоматику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клиническое течение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фазу процесса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совокупность всех перечисленных сведений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Как называется сознательное искусственное продление перенесенного в прошлом психотического состояния, изображение уже отсутствующих симптомов перенесенного  и закончившегося заболевани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а)</w:t>
        <w:tab/>
        <w:t>аггравац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б)</w:t>
        <w:tab/>
        <w:t>симуляц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диссимуляц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г)</w:t>
        <w:tab/>
        <w:t>сюрсимуляц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метасимуляция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Как в судебно-психиатрической клинике учитывается специфика симулятивных галлюцинаций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это почти всегда – фигуры людей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отличаются шаблонностью и чрезмерной конкретностью, не отражаются на внешне упорядоченном поведении подэкспертног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это почти всегда – фигуры животных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не учитываютс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д)</w:t>
        <w:tab/>
        <w:t>явное противоречие с действительностью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Каковы признаки патологического опьянения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а)</w:t>
        <w:tab/>
        <w:t>внезапное и резкое расстройство сознания – острый кратковременный психотический эпизод, возникающий на фоне простого алкогольного опьянени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б)</w:t>
        <w:tab/>
        <w:t>наличие постоянной и временной патологической почвы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81" w:hanging="288"/>
        <w:rPr/>
      </w:pPr>
      <w:r>
        <w:rPr>
          <w:rStyle w:val="FontStyle17"/>
          <w:sz w:val="24"/>
          <w:szCs w:val="24"/>
        </w:rPr>
        <w:t>в)</w:t>
        <w:tab/>
        <w:t>провоцирующая роль алкоголя, независимо от дозы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г)</w:t>
        <w:tab/>
        <w:t>чаще всего заканчивается термальным сном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д)</w:t>
        <w:tab/>
        <w:t>все перечисленное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Какова продолжительность патологического опьянения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10 сек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один день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3 дн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от нескольких минут до нескольких часов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еделя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Как при судебно-психиатрической экспертизе рассматривается вопрос о вменяемости в состоянии алкогольного опьянения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а)</w:t>
        <w:tab/>
        <w:t>обычное опьянение исключает вменяемость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патологическое опьянение не исключает вменяемост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в)</w:t>
        <w:tab/>
        <w:t>необходимо исходить из существования двух качественно различных состояний: обычного опьянения, не исключающего вменяемости и кратковременного расстройства психической деятельности, возникшего в связи с приемом алкоголя (патологического опьянения), исключающего вменяемость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патологическое опьянение возникает на фоне стойкого изменения психик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патологическое опьянение зависит от приёма алкоголя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Что в судебной психиатрии понимается под исключительными состояниями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сонливость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потеря памят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наркотическое или алкогольное опьянени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ременные расстройства психической деятельности, возникающие внезапно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Могут ли исключительные состояния возникать повторно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а)</w:t>
        <w:tab/>
        <w:t>характерно повторное возникновение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б)</w:t>
        <w:tab/>
        <w:t>характерно отсутствие к повторному возникновению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в)</w:t>
        <w:tab/>
        <w:t>повторяются через короткий промежуток времен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возникают часто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>В чем трудность судебно-психиатрической оценки исключительных состояний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а)</w:t>
        <w:tab/>
        <w:t>необходимо участие врача-психиатра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б)</w:t>
        <w:tab/>
        <w:t>наличия вызываемых, «показываемых видений», картин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в)</w:t>
        <w:tab/>
        <w:t>необходимость ретроспективно восстанавливать поведение и состояние подэкспертного в момент преступлени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г)</w:t>
        <w:tab/>
        <w:t>бесформенности или отчетливой формы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д)</w:t>
        <w:tab/>
        <w:t>не представляет особой трудности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В чем заключается особенность судебно-психиатрической оценки реактивных состояний, развивающихся у обвиняемых после совершения преступлени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носят характер неизлечимых заболеваний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являются основанием для невменяем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в)</w:t>
        <w:tab/>
        <w:t>разнообразность содержания (от идеи колдовства и гипноза до самых современных методов преследования)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возникновение в связи с психической травмой и обратимый (излечимый) характер расстройств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являются основанием для прекращения уголовного дела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9" w:leader="none"/>
        </w:tabs>
        <w:spacing w:lineRule="auto" w:line="240"/>
        <w:ind w:left="720" w:right="19" w:hanging="360"/>
        <w:rPr/>
      </w:pPr>
      <w:r>
        <w:rPr>
          <w:rStyle w:val="FontStyle17"/>
          <w:sz w:val="24"/>
          <w:szCs w:val="24"/>
        </w:rPr>
        <w:t>Что такое диссимуляция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78"/>
        <w:jc w:val="both"/>
        <w:rPr/>
      </w:pPr>
      <w:r>
        <w:rPr>
          <w:rStyle w:val="FontStyle17"/>
          <w:sz w:val="24"/>
          <w:szCs w:val="24"/>
        </w:rPr>
        <w:t>а)</w:t>
        <w:tab/>
        <w:t>сочетания фантастического бреда величия, преследования, воздействия, явлений психического автоматизма, изменений аффекта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  сознательное стремление скрыть свою болезнь и её симптомы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очевидности для больных, неоспоримости их утвержден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78"/>
        <w:jc w:val="both"/>
        <w:rPr/>
      </w:pPr>
      <w:r>
        <w:rPr>
          <w:rStyle w:val="FontStyle17"/>
          <w:sz w:val="24"/>
          <w:szCs w:val="24"/>
        </w:rPr>
        <w:t>г)</w:t>
        <w:tab/>
        <w:t>патологическое явление, противоположное симуляц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)</w:t>
        <w:tab/>
        <w:t>правдоподобность высказываний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hanging="0"/>
        <w:jc w:val="center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5" w:hanging="360"/>
        <w:rPr/>
      </w:pPr>
      <w:r>
        <w:rPr>
          <w:rStyle w:val="FontStyle17"/>
          <w:sz w:val="24"/>
          <w:szCs w:val="24"/>
        </w:rPr>
        <w:t>Какова особенность судебно-психиатрической экспертизы в случаях гражданских сделок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до совершения сделки необходимо установить сделкоспособность одного из лиц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после совершения сделки необходимо ретроспективно установить сделкоспособность одного из лиц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после совершения сделки необходимо установить невменяемость одного из лиц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до совершения сделки необходимо установить вменяемость одного из лиц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Каким образом судебно-психиатрическая экспертиза определяет дееспособность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а)</w:t>
        <w:tab/>
        <w:t>сообщение родственников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наблюдение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rPr/>
      </w:pPr>
      <w:r>
        <w:rPr>
          <w:rStyle w:val="FontStyle17"/>
          <w:sz w:val="24"/>
          <w:szCs w:val="24"/>
        </w:rPr>
        <w:t>в)</w:t>
        <w:tab/>
        <w:t>изучение материалов дела и клиническое исследование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rPr/>
      </w:pPr>
      <w:r>
        <w:rPr>
          <w:rStyle w:val="FontStyle17"/>
          <w:sz w:val="24"/>
          <w:szCs w:val="24"/>
        </w:rPr>
        <w:t>г)</w:t>
        <w:tab/>
        <w:t>показания нотариус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клиническое исследование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Что необходимо для признания судом сделки недействительной: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а)</w:t>
        <w:tab/>
        <w:t>наличие у лица психического расстройства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б)</w:t>
        <w:tab/>
        <w:t>чтобы лицо состояло под наблюдением в психоневрологическом диспансере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)</w:t>
        <w:tab/>
        <w:t xml:space="preserve">алкогольное опьянение 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чтобы лицо на момент сделки было признано несделкоспособным (ст. 177 ГК РФ)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>
          <w:rStyle w:val="FontStyle17"/>
          <w:sz w:val="24"/>
          <w:szCs w:val="24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142" w:top="426" w:footer="276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/>
        <w:ind w:left="720" w:right="19" w:hanging="360"/>
        <w:rPr/>
      </w:pPr>
      <w:r>
        <w:rPr>
          <w:rStyle w:val="FontStyle17"/>
          <w:sz w:val="24"/>
          <w:szCs w:val="24"/>
        </w:rPr>
        <w:t>Что является важным в судебно-психиатрической экспертизе при решении вопроса дееспособности: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а)</w:t>
        <w:tab/>
        <w:t>определение невменяемости в момент совершения сделки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б)</w:t>
        <w:tab/>
        <w:t>определение способности гражданина понимать значение своих действий и руководить ими при проведении экспертизы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в)</w:t>
        <w:tab/>
        <w:t>определение психического состояния после совершения сделки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определение психического состояния гражданина.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Констатация физиологического аффекта - это: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а)</w:t>
        <w:tab/>
        <w:t>компетенция медицинского психолога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б)</w:t>
        <w:tab/>
        <w:t>компетенция врача судебно-психиатрического эксперта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624" w:hanging="293"/>
        <w:rPr/>
      </w:pPr>
      <w:r>
        <w:rPr>
          <w:rStyle w:val="FontStyle17"/>
          <w:sz w:val="24"/>
          <w:szCs w:val="24"/>
        </w:rPr>
        <w:t>в)</w:t>
        <w:tab/>
        <w:t>совместная деятельность врача судебно-психиатрического эксперта и медпсихолога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г)</w:t>
        <w:tab/>
        <w:t>компетенция физиолога.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 xml:space="preserve">Уголовная ответственность лиц с психическим расстройствам, не исключающим вменяемость (ст.22 УК РФ) </w:t>
      </w:r>
    </w:p>
    <w:p>
      <w:pPr>
        <w:pStyle w:val="Style41"/>
        <w:widowControl/>
        <w:tabs>
          <w:tab w:val="clear" w:pos="720"/>
          <w:tab w:val="left" w:pos="355" w:leader="none"/>
        </w:tabs>
        <w:spacing w:lineRule="auto" w:line="240"/>
        <w:jc w:val="left"/>
        <w:rPr/>
      </w:pPr>
      <w:r>
        <w:rPr>
          <w:rStyle w:val="FontStyle17"/>
          <w:rFonts w:eastAsia="Arial"/>
          <w:sz w:val="24"/>
          <w:szCs w:val="24"/>
        </w:rPr>
        <w:t xml:space="preserve">     </w:t>
      </w:r>
      <w:r>
        <w:rPr>
          <w:rStyle w:val="FontStyle17"/>
          <w:sz w:val="24"/>
          <w:szCs w:val="24"/>
        </w:rPr>
        <w:t>а)</w:t>
        <w:tab/>
        <w:t>признаются судом вменяемыми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581" w:hanging="293"/>
        <w:rPr/>
      </w:pPr>
      <w:r>
        <w:rPr>
          <w:rStyle w:val="FontStyle17"/>
          <w:sz w:val="24"/>
          <w:szCs w:val="24"/>
        </w:rPr>
        <w:t>б)</w:t>
        <w:tab/>
        <w:t>обязательно наличие у подозреваемого/обвиняемого психического расстройства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в)</w:t>
        <w:tab/>
        <w:t>в ряде случаев в отношении таких лиц применяется амбулаторное принудительное лечение и наблюдение у психиатра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всё перечисленное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Люцидная кататония проявляется: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кататоническим состояние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как правило, ступором с негативизмом и оцепенение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в)</w:t>
        <w:tab/>
        <w:t>отсутствием помрачения сознания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ind w:left="720" w:right="19" w:hanging="360"/>
        <w:rPr/>
      </w:pPr>
      <w:r>
        <w:rPr>
          <w:rStyle w:val="FontStyle17"/>
          <w:sz w:val="24"/>
          <w:szCs w:val="24"/>
        </w:rPr>
        <w:t>Неотложная помощь при галлюцинаторно-бредовом, гал</w:t>
        <w:softHyphen/>
        <w:t>люцинаторном и парафренном состоянии заключается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в неотложной госпитализаци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б)</w:t>
        <w:tab/>
        <w:t>в купировании возбуждения нейролептиками седативного действия (аминазин, тизерцин, хлорпротиксен)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в)</w:t>
        <w:tab/>
        <w:t>в купировании психотической симптоматики нейролептиками-антипсихотиками (галоперидол и т. д.)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о всем перечисленном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 в чем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ind w:left="720" w:right="29" w:hanging="360"/>
        <w:rPr/>
      </w:pPr>
      <w:r>
        <w:rPr>
          <w:rStyle w:val="FontStyle17"/>
          <w:sz w:val="24"/>
          <w:szCs w:val="24"/>
        </w:rPr>
        <w:t>Неотложная помощь при кататоническом возбуждении включа</w:t>
        <w:softHyphen/>
        <w:t>ет все перечисленное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неотложной госпитализац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74"/>
        <w:rPr/>
      </w:pPr>
      <w:r>
        <w:rPr>
          <w:rStyle w:val="FontStyle17"/>
          <w:sz w:val="24"/>
          <w:szCs w:val="24"/>
        </w:rPr>
        <w:t>б)</w:t>
        <w:tab/>
        <w:t>инъекционного введения нейролептиков преимущественно седативного действия (аминазин, тизерцин)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применения нейролептиков-антипсихотиков (мажептил, галоперидол)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применения ЭСТ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применения антидепрессантов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720" w:right="38" w:hanging="360"/>
        <w:rPr/>
      </w:pPr>
      <w:r>
        <w:rPr>
          <w:rStyle w:val="FontStyle17"/>
          <w:sz w:val="24"/>
          <w:szCs w:val="24"/>
        </w:rPr>
        <w:t>Синдромы помрачения сознания проявляются всем перечислен</w:t>
        <w:softHyphen/>
        <w:t>ным, кроме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а)</w:t>
        <w:tab/>
        <w:t>нарушения отражения реального мира как в его внешних, так и</w:t>
        <w:br/>
        <w:t>внутренних связях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б)</w:t>
        <w:tab/>
        <w:t>отрешенности от окружающего мира: затруднения или полной</w:t>
        <w:br/>
        <w:t>невозможности восприятия происходящего вокруг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дезориентировки во времени, месте, окружающих лицах, иногда в собственной личност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г)</w:t>
        <w:tab/>
        <w:t>бессвязности мышления наряду со слабостью или невозможностью выработки суждения, полной или частичной амнезии периода помрачения сознани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чувства «сделанности»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Делирий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а)</w:t>
        <w:tab/>
        <w:t>кататонических включени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б)</w:t>
        <w:tab/>
        <w:t>помрачения сознания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)</w:t>
        <w:tab/>
        <w:t>наплыва пареидолий и сценоподобных зрительных галлюцинаци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г)</w:t>
        <w:tab/>
        <w:t>резко выраженных двигательных возбуждени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595" w:hanging="298"/>
        <w:jc w:val="both"/>
        <w:rPr/>
      </w:pPr>
      <w:r>
        <w:rPr>
          <w:rStyle w:val="FontStyle17"/>
          <w:sz w:val="24"/>
          <w:szCs w:val="24"/>
        </w:rPr>
        <w:t>д)</w:t>
        <w:tab/>
        <w:t>возможности вербальных галлюцинаций, острого чувственного бреда, аффективных расстройств при преобладании зрительных галлюцинаций.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595" w:hanging="298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Сумеречное помрачение сознания проявляетс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внезапной, чаще кратковременной, утратой ясности созна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полной отрешенностью от окружающег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сохранением (иногда) отрывочного и искаженного восприятия</w:t>
        <w:br/>
        <w:t>окружающего при осуществлении автоматизированных действий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В развитии генерализованного судорожного припадка различают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тоническую фазу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клоническую фазу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фазу помрачения сознания (оглушение или сумеречное расстройство сознания)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Эпилептический статус характеризуется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серией непрерывно следующих друг за другом больших эпилептических припадков, между которыми сознание не проясняетс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продолжительностью от нескольких часов до нескольких суток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в)</w:t>
        <w:tab/>
        <w:t>пребыванием больного длительно в коме, сопоре или оглушени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Неотложная помощь при эпилептическом статусе основывается на следующих основных принципах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раннее начало лечен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комплексность терапевтических мер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применение дозированного наркоза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ерно все перечисленное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еверно все перечисленное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К расстройствам памяти относится все перечисленное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дисмнез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амнез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конфабуляц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парамнез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«сделанных» воспоминаний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tabs>
          <w:tab w:val="clear" w:pos="720"/>
          <w:tab w:val="left" w:pos="384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 xml:space="preserve">43. </w:t>
        <w:tab/>
        <w:t>Ретроградная амнезия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а)</w:t>
        <w:tab/>
        <w:t>выпадения из памяти событий, непосредственно предшествовавших бессознательному состоянию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б)</w:t>
        <w:tab/>
        <w:t>потери способности запоминать, отсутствия памяти на текущие событ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в)</w:t>
        <w:tab/>
        <w:t>невозможности воспроизвести события, обстоятельства, бывшие перед утратой сознания или началом болезн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распространения подобного забвения на различный период.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46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44. Фиксационная амнезия характеризуется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а)</w:t>
        <w:tab/>
        <w:t>потерей способности запоминать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б)</w:t>
        <w:tab/>
        <w:t>отсутствием памяти на текущие событ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98"/>
        <w:jc w:val="both"/>
        <w:rPr/>
      </w:pPr>
      <w:r>
        <w:rPr>
          <w:rStyle w:val="FontStyle17"/>
          <w:sz w:val="24"/>
          <w:szCs w:val="24"/>
        </w:rPr>
        <w:t>в)</w:t>
        <w:tab/>
        <w:t>выпадением из памяти событий, непосредственно предшествовавших настоящему состоянию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40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Парамнезии представляют собой все перечисленное, исключая: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а)</w:t>
        <w:tab/>
        <w:t>ложные воспоминания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552" w:hanging="293"/>
        <w:jc w:val="both"/>
        <w:rPr/>
      </w:pPr>
      <w:r>
        <w:rPr>
          <w:rStyle w:val="FontStyle17"/>
          <w:sz w:val="24"/>
          <w:szCs w:val="24"/>
        </w:rPr>
        <w:t>б)</w:t>
        <w:tab/>
        <w:t>действительные события, бывшие или возможные в прошлом,</w:t>
        <w:br/>
        <w:t>перемещенные в ближайшее время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552" w:hanging="293"/>
        <w:jc w:val="both"/>
        <w:rPr/>
      </w:pPr>
      <w:r>
        <w:rPr>
          <w:rStyle w:val="FontStyle17"/>
          <w:sz w:val="24"/>
          <w:szCs w:val="24"/>
        </w:rPr>
        <w:t>в)</w:t>
        <w:tab/>
        <w:t>обыденные, часто связанные с профессией события, замещающие пробел в воспоминаниях больного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г)</w:t>
        <w:tab/>
        <w:t>патологические воображения в форме воспоминаний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/>
      </w:pPr>
      <w:r>
        <w:rPr>
          <w:rStyle w:val="FontStyle16"/>
          <w:b w:val="false"/>
          <w:sz w:val="24"/>
          <w:szCs w:val="24"/>
        </w:rPr>
        <w:t>д)</w:t>
      </w:r>
      <w:r>
        <w:rPr>
          <w:rStyle w:val="FontStyle16"/>
          <w:b w:val="false"/>
          <w:spacing w:val="0"/>
          <w:sz w:val="24"/>
          <w:szCs w:val="24"/>
        </w:rPr>
        <w:tab/>
      </w:r>
      <w:r>
        <w:rPr>
          <w:rStyle w:val="FontStyle17"/>
          <w:sz w:val="24"/>
          <w:szCs w:val="24"/>
        </w:rPr>
        <w:t>«сделанные» воспоминания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40"/>
        <w:jc w:val="left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Расстройство побуждений проявляется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а)</w:t>
        <w:tab/>
        <w:t>повышением волевой активност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б)</w:t>
        <w:tab/>
        <w:t>понижением волевой активност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в)</w:t>
        <w:tab/>
        <w:t>отсутствием побужден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г)</w:t>
        <w:tab/>
        <w:t>извращением волевой активност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>
          <w:rStyle w:val="FontStyle17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>д)</w:t>
      </w:r>
      <w:r>
        <w:rPr>
          <w:rStyle w:val="FontStyle16"/>
          <w:b w:val="false"/>
          <w:spacing w:val="0"/>
          <w:sz w:val="24"/>
          <w:szCs w:val="24"/>
        </w:rPr>
        <w:tab/>
      </w:r>
      <w:r>
        <w:rPr>
          <w:rStyle w:val="FontStyle17"/>
          <w:sz w:val="24"/>
          <w:szCs w:val="24"/>
        </w:rPr>
        <w:t xml:space="preserve">всем перечисленным. 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9" w:hanging="0"/>
        <w:rPr>
          <w:rStyle w:val="FontStyle17"/>
          <w:sz w:val="16"/>
          <w:szCs w:val="16"/>
        </w:rPr>
      </w:pPr>
      <w:r>
        <w:rPr/>
      </w:r>
    </w:p>
    <w:p>
      <w:pPr>
        <w:pStyle w:val="Style16"/>
        <w:widowControl/>
        <w:jc w:val="left"/>
        <w:rPr/>
      </w:pPr>
      <w:r>
        <w:rPr>
          <w:rStyle w:val="FontStyle17"/>
          <w:sz w:val="24"/>
          <w:szCs w:val="24"/>
        </w:rPr>
        <w:t>47.  Абулия проявляется всем перечисленным, исключа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а)</w:t>
        <w:tab/>
        <w:t>отсутствие побужде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утраты жела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в)</w:t>
        <w:tab/>
        <w:t>полную безучастность и бездеятельность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прекращение общения вследствие исчезновения откликаем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отказ от речи (мутизм).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240"/>
        <w:ind w:left="360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240"/>
        <w:ind w:left="360" w:hanging="0"/>
        <w:jc w:val="left"/>
        <w:rPr/>
      </w:pPr>
      <w:r>
        <w:rPr>
          <w:rStyle w:val="FontStyle17"/>
          <w:sz w:val="24"/>
          <w:szCs w:val="24"/>
        </w:rPr>
        <w:t>48.Врожденное слабоумие (олигофрения) подразделяется на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дебильность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имбецильность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идиотию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ерно все перечисленное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еверно все перечисленное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350" w:leader="none"/>
        </w:tabs>
        <w:spacing w:lineRule="auto" w:line="240"/>
        <w:jc w:val="left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Приобретенное слабоумие встречается в вид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парциального (лакунарного)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тотального (глобального),</w:t>
      </w:r>
    </w:p>
    <w:p>
      <w:pPr>
        <w:pStyle w:val="Style41"/>
        <w:widowControl/>
        <w:tabs>
          <w:tab w:val="clear" w:pos="720"/>
          <w:tab w:val="left" w:pos="518" w:leader="none"/>
          <w:tab w:val="left" w:pos="566" w:leader="none"/>
        </w:tabs>
        <w:spacing w:lineRule="auto" w:line="240"/>
        <w:ind w:left="288" w:right="1325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маразма (глубокого психического распада),</w:t>
        <w:br/>
      </w:r>
      <w:r>
        <w:rPr>
          <w:rStyle w:val="FontStyle24"/>
          <w:rFonts w:cs="Times New Roman" w:ascii="Times New Roman" w:hAnsi="Times New Roman"/>
          <w:sz w:val="24"/>
          <w:szCs w:val="24"/>
        </w:rPr>
        <w:t>г</w:t>
      </w:r>
      <w:r>
        <w:rPr>
          <w:rStyle w:val="FontStyle17"/>
          <w:sz w:val="24"/>
          <w:szCs w:val="24"/>
        </w:rPr>
        <w:t>)</w:t>
        <w:tab/>
        <w:t>верно все перечисленное,</w:t>
      </w:r>
    </w:p>
    <w:p>
      <w:pPr>
        <w:pStyle w:val="Style16"/>
        <w:widowControl/>
        <w:ind w:left="278" w:hanging="0"/>
        <w:jc w:val="left"/>
        <w:rPr/>
      </w:pPr>
      <w:r>
        <w:rPr>
          <w:rStyle w:val="FontStyle17"/>
          <w:sz w:val="24"/>
          <w:szCs w:val="24"/>
        </w:rPr>
        <w:t>д) неверно все перечисленное.</w:t>
      </w:r>
    </w:p>
    <w:p>
      <w:pPr>
        <w:pStyle w:val="Style16"/>
        <w:widowControl/>
        <w:ind w:left="278" w:hanging="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6"/>
        <w:widowControl/>
        <w:ind w:right="10" w:hanging="0"/>
        <w:rPr/>
      </w:pPr>
      <w:r>
        <w:rPr>
          <w:rStyle w:val="FontStyle25"/>
          <w:i w:val="false"/>
          <w:spacing w:val="20"/>
          <w:sz w:val="24"/>
          <w:szCs w:val="24"/>
        </w:rPr>
        <w:t>50</w:t>
      </w:r>
      <w:r>
        <w:rPr>
          <w:rStyle w:val="FontStyle25"/>
          <w:spacing w:val="20"/>
          <w:sz w:val="24"/>
          <w:szCs w:val="24"/>
        </w:rPr>
        <w:t>.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Ускорение процесса мышления характеризуется всем перечис</w:t>
        <w:softHyphen/>
        <w:t>ленным, исключа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rPr/>
      </w:pPr>
      <w:r>
        <w:rPr>
          <w:rStyle w:val="FontStyle17"/>
          <w:sz w:val="24"/>
          <w:szCs w:val="24"/>
        </w:rPr>
        <w:t>а)</w:t>
        <w:tab/>
        <w:t>увеличение количества ассоциаций, образующихся в каждый данный отрезок времен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right="-567" w:hanging="288"/>
        <w:rPr/>
      </w:pPr>
      <w:r>
        <w:rPr>
          <w:rStyle w:val="FontStyle17"/>
          <w:sz w:val="24"/>
          <w:szCs w:val="24"/>
        </w:rPr>
        <w:t>б)</w:t>
        <w:tab/>
        <w:t>более поверхностный характер умозаключений, крайнюю отвлекаемость мышле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бесплодное мудрствование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преобладание образных  представлений над абстрактными идеям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«скачку идей», вихря мыслей и представлений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tabs>
          <w:tab w:val="clear" w:pos="720"/>
          <w:tab w:val="left" w:pos="370" w:leader="none"/>
        </w:tabs>
        <w:spacing w:lineRule="auto" w:line="240"/>
        <w:ind w:left="360" w:right="10" w:hanging="0"/>
        <w:rPr/>
      </w:pPr>
      <w:r>
        <w:rPr>
          <w:rStyle w:val="FontStyle17"/>
          <w:sz w:val="24"/>
          <w:szCs w:val="24"/>
        </w:rPr>
        <w:t>51. Заторможение процесса мышления характеризуется всем пере</w:t>
        <w:softHyphen/>
        <w:t>численным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3"/>
        <w:rPr/>
      </w:pPr>
      <w:r>
        <w:rPr>
          <w:rStyle w:val="FontStyle17"/>
          <w:sz w:val="24"/>
          <w:szCs w:val="24"/>
        </w:rPr>
        <w:t>а)</w:t>
        <w:tab/>
        <w:t>замедления возникновения ассоциаций, уменьшения количества ассоциац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однообразия мыслей и представлений, трудности их образован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трудности отделения главного от второстепенного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жалоб на утрату способности к мышлению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ощущения ослабления умственных способностей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0" w:leader="none"/>
        </w:tabs>
        <w:spacing w:lineRule="auto" w:line="240"/>
        <w:ind w:left="502" w:right="5" w:hanging="360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Бессвязность мышления (инкогеренция)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а)</w:t>
        <w:tab/>
        <w:t>утраты способности к образованию ассоциативных связей, речи в виде беспорядочности набора слов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б)</w:t>
        <w:tab/>
        <w:t>наличия непроизвольно возникающего непрерывного и неуправляемого потока мыслей, наплыва образов, представлений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в)</w:t>
        <w:tab/>
        <w:t>утраты способности к отражению действительности в ее связях и отношениях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г)</w:t>
        <w:tab/>
        <w:t>потери способности к элементарным обобщениям, к анализу и синтезу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хаотически образующихся бессмысленных связей в мышлении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0" w:leader="none"/>
        </w:tabs>
        <w:spacing w:lineRule="auto" w:line="240"/>
        <w:ind w:left="502" w:right="5" w:hanging="360"/>
        <w:rPr/>
      </w:pPr>
      <w:r>
        <w:rPr>
          <w:rStyle w:val="FontStyle17"/>
          <w:sz w:val="24"/>
          <w:szCs w:val="24"/>
        </w:rPr>
        <w:t>Обстоятельность мышления характеризуется всем перечислен</w:t>
        <w:softHyphen/>
        <w:t>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right="-709" w:hanging="288"/>
        <w:rPr/>
      </w:pPr>
      <w:r>
        <w:rPr>
          <w:rStyle w:val="FontStyle17"/>
          <w:sz w:val="24"/>
          <w:szCs w:val="24"/>
        </w:rPr>
        <w:t>а)</w:t>
        <w:tab/>
        <w:t>замедления образования новых ассоциаций вследствие преобладания предыдущих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утраты способности отделения главного от второстепенног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rPr/>
      </w:pPr>
      <w:r>
        <w:rPr>
          <w:rStyle w:val="FontStyle17"/>
          <w:sz w:val="24"/>
          <w:szCs w:val="24"/>
        </w:rPr>
        <w:t>в)</w:t>
        <w:tab/>
        <w:t>утраты способности отделения существенного от несущественног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rPr/>
      </w:pPr>
      <w:r>
        <w:rPr>
          <w:rStyle w:val="FontStyle17"/>
          <w:sz w:val="24"/>
          <w:szCs w:val="24"/>
        </w:rPr>
        <w:t>г)</w:t>
        <w:tab/>
        <w:t>выраженной затрудненности последовательного течения мыслей, сопровождающейся замедленностью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снижения продуктивности мышления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0" w:leader="none"/>
        </w:tabs>
        <w:spacing w:lineRule="auto" w:line="240"/>
        <w:ind w:left="502" w:right="5" w:hanging="360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Закупорка мышления (шперрунг) проявляется всем перечис</w:t>
        <w:softHyphen/>
        <w:t>ленным, кроме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неожиданной остановки, перерыва мыслей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внезапной блокады мыслей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возникновения при кратковременном нарушении сознани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того, что больные замолкают, утратив нить мысл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возникновения при ясном сознании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4" w:leader="none"/>
        </w:tabs>
        <w:spacing w:lineRule="auto" w:line="240"/>
        <w:ind w:left="502" w:right="5" w:hanging="360"/>
        <w:rPr/>
      </w:pPr>
      <w:r>
        <w:rPr>
          <w:rStyle w:val="FontStyle17"/>
          <w:sz w:val="24"/>
          <w:szCs w:val="24"/>
        </w:rPr>
        <w:t>Решение о допуске к автовождению лица с психическим расстройством: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принимается индивидуально врачом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557" w:hanging="278"/>
        <w:rPr/>
      </w:pPr>
      <w:r>
        <w:rPr>
          <w:rStyle w:val="FontStyle17"/>
          <w:sz w:val="24"/>
          <w:szCs w:val="24"/>
        </w:rPr>
        <w:t>б)</w:t>
        <w:tab/>
        <w:t>принимается врачебной комиссией согласно законодательству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557" w:hanging="278"/>
        <w:rPr/>
      </w:pPr>
      <w:r>
        <w:rPr>
          <w:rStyle w:val="FontStyle17"/>
          <w:sz w:val="24"/>
          <w:szCs w:val="24"/>
        </w:rPr>
        <w:t>в)</w:t>
        <w:tab/>
        <w:t>однозначно отрицательное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зависит от психического состояния пациента.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6.  Как вы считает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ие из нижеперечисленных синдромов имеют наибольше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пространение среди населени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маниакальны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 депрессивны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параноидны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) паранойяль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7.  Кем может быть назначено принудительное лечение психически бо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ами су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органами следств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органами опеки и попечительств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)  по заявлению родствен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8.  Если больной судом признан невменяемым, то он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 автоматически признается недеепособны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обязательно направляется на принудительное лече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освобождается от уголовной ответствен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правильны все утвер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9.  Что является обязательным условие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ервичного освидетельствования психически больного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опасного для себя и окружающих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согласие родственнико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направление участкового врач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заявление соседе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 просьба общественных организаци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согласие бо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0.  Что предусматривает консультативный уч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сихоневрологическом диспансере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осещение врачом больного на дому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 приглашение больному посетить психоневрологический диспансер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осмотр больного по его инициатив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все перечисле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1. Решение о невменяемости больного может быть принят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комиссией психиатров, проводящих судебно-психиатрическу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ертизу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решением  су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определением  прокурор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 правильны все перечисленные утвер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2. Принудительное лечение больного, признанного невменяемы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жет быть прекращено по решению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главного врача больницы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у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врачебной комисс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прокурор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главного психиатра региона, где находится боль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3. Право на оказание психиатрической помощи населению имеют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врачи-психиатры, имеющие сертификат по специальности и подтвердившие свою квалификацию в установленном законодательством РФ порядк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врачи иной специальн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врачи иной специальности, прошедшие подготовку по психиатрии 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твердившие свою квалификацию в порядке установленн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РФ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4. Отметьте симптом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арактерные для патологии мышления при эпилепс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детализ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резонерств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разорванн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мут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5. Больной заявляет, чт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мир выглядит неотчетливо, неясно, призрачно, как будто через вуаль"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берите правильный ответ из нижеперечисленных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севдогаллюцин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истинные галлюцин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дереализ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иллюз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/>
        </w:rPr>
        <w:t xml:space="preserve">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6. Для какого из нижеперечисленных синдром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арактерны слуховые истинные галлюцинации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синдром Кандинского-Клерамб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индром дереализ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синдром деперсонализ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вербальный галлюциноз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астенический синдр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7. Заполнение пробелов памяти событиям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торые имели или могли иметь место в жизни бо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зываетс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ретроградная а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 крипто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фиксационная а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 конфабуля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 псевдореминисцен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8. Выделите из предложенных симптомов наиболее характерны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матические признаки депресс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рушения дых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брадикардии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запор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нарушения пигментации кож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9. Вероятность суицидального поведения у психически боль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жет возрастать в случа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ыслей о бесцельности существо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мыслей о беспросветности будущег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идей малоценн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всё перечисле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0. Какой клинический признак свидетельству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 формировании у больного черт шизофренического дефекта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нарушение памя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нижение волевой активн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депрессивное состоя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редуцирование бредовой симптома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1. Для вялотекущей шизофрении свойственн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едленное течение с постепенным развитием изменений личн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глубокое эмоциональное опустошение в конечных состояниях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преимущественно галлюцинаторные расстройств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значительная глубина аффективных расстройст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2. Для какого заболевания характерно такое поведение, при котором больной помнит о неприятностях  и ищет случая отомстить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невроз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енильная  деменц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эпилепс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маниакально-депрессивный психоз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3. Какое решение суда будет наиболее вероятны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судебно-психиатрическая экспертиза даст заключ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невменяемости больного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 направить на принудительное лечение сроком на 3 го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освободить от уголовной ответственности до излеч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уголовное дело прекратить и направить больного на принудительное леч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4. Дайте квалификацию состоянию больного: После перенесенного инфаркта считает себя тяжело больным, быстро утомляется, жалуется на снижение памяти, трудность концентрации внимания, пессимистически оценивает свои жизненные перспективы, не верит в выздоровление. Заявляет, что "стыдно быть иждивенцем в семье", астенизирован, бреда и галлюцинаций нет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обсессивны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истерически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астенически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астено-депрессивны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фобический синдр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| Какой вид юридической ответственности врача в настоящее время закреплен законодательно?|дисциплинарная ответственность|уголовнаяответственность|моральная ответственность|материальнаяответственность|все перечисленные виды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| Наиболее целесообразно включение врача - клинического фармаколога в состав постоянно действующих комиссий: | комиссия по клинико-экспертной работе| комиссия по рациональности назначения лекарственных средств| комиссия по контролю за учетом, хранением и рациональностью использования наркотических средств| комиссия по списанию оборудования|</w:t>
        <w:br/>
        <w:t>комиссия по питанию</w:t>
        <w:br/>
        <w:t>77.</w:t>
        <w:br/>
        <w:t xml:space="preserve">2 | Может ли быть нормальный уровень билирубина при наличии гемолиза? | Да | Нет |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| Медицинский работник, выявивший больного или подозрительного на карантинную инфекцию, ставит об этом немедленно в известность кого? | главного врача ЛПУ или его заместителя | начальника медицинского штаба (управление здравоохранения) | главного врача городского ЦГСЭН | главу администрации города, района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|Сроки наблюдения домашнего очага педикулеза после выявления завшивленного в поликлинике?|три месяца|один месяц|пятнадцать дней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|Какой датой завершается срок временной нетрудоспособности при направлении на медико-социальную экспертную комиссию больного при установлении инвалидности?|Датой регистрации направления на МСЭК медико-социальной экспертной комиссией|Датой установления инвалидности|Датой заполнения посыльного листа на МСЭК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 | На какой срок может единолично продлить листок нетрудоспособности лечащий врач?|До 30 календарных дней|До 15 календарных дней|До 6-ти календарных дней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| Выдается ли листок нетрудоспособности гражданам, направленных по решению суда на суд-медэкспертизу или судебно-психиатрическую экспертизу, признанными временно-нетрудоспособными и на каких условиях?|Листок нетрудоспособности не выдается|Листок нетрудоспособности выдается со дня поступления на экспертизу|Листок нетрудоспособности выдается после окончания экспертизы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|Кому предоставлено право выдачи листков нетрудоспособности?|Только лечащим врачам государственной системы здравоохранения|Лечащим врачам государственной, муниципальной и частной систем здравоохранения на основании лицензии на проведение экспертизы временной нетрудоспособности|лечащим врачам государственной и муниципальной систем здравоохранения без лицензии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4,5 |Предоставление сведений, составляющих врачебную тайну, без согласия пациента допускается: | если они стали известны в ходе обучения| родителям в случае неблагоприятного прогноза развития болезни</w:t>
      </w:r>
      <w:r>
        <w:rPr>
          <w:rFonts w:cs="Times New Roman" w:ascii="Times New Roman" w:hAnsi="Times New Roman"/>
          <w:color w:val="262626"/>
        </w:rPr>
        <w:t>| по запросу органов дознания и следствия|</w:t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ри наличии оснований, позволяющих полагать, что вред здоровью причинен в результате противоправных действий |при угрозе распространения инфекционных заболеваний, массовых отравлений и поражений</w:t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85.</w:t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2 | Какие сведения составляют врачебную тайну? | информация о состоянии здоровья пациента информация о факте обращения за медицинской помощью, о состоянии здоровья, диагнозе и иные сведения, полученные при обследовании и лечении пациента, а также сведения при тяжелом состоянии больного в отношении его сам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факте обращения за медицинской помощью, о состоянии здоровья, диагнозе и иные сведения, полученные при обследовании и лечении пацие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| Источником ВИЧ-инфекции являются: | Человек, инфицированный ВИЧ, на любой стадии заболевания, в том числе в инкубационном периоде| только инфицированный ВИЧ человек, имеющий клинические проявления иммунодефицита|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</w:rPr>
        <w:t xml:space="preserve">8 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bCs/>
        </w:rPr>
        <w:t>ВИЧ может передаваться:</w:t>
      </w:r>
      <w:r>
        <w:rPr>
          <w:rFonts w:cs="Times New Roman" w:ascii="Times New Roman" w:hAnsi="Times New Roman"/>
        </w:rPr>
        <w:t xml:space="preserve"> |при половых контактах |при устном общении, рукопожатии|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 использовании общего телефона, посуды |при аускультации или пальпации пациента с ВИЧ – инфекцией |от инфицированной матери ребёнку во время беременности, родов и грудном вскармливании |при укусах кровососущих насекомых|при использовании нестерильного, загрязнённого кровью инструментария при проведении инвазивных процедур (медицинских и немедицинских)  |правильно 1,5,7 |правильно 1,4,5,6,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8. Больная утверждает, что “внутренним взором” видит все, что происходит за стеной. Описанное расстройство называется: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/>
      </w:pPr>
      <w:r>
        <w:rPr>
          <w:rFonts w:cs="Times New Roman" w:ascii="Times New Roman" w:hAnsi="Times New Roman"/>
          <w:color w:val="000000"/>
        </w:rPr>
        <w:t>а) сенестопатии</w:t>
        <w:br/>
        <w:t xml:space="preserve">б) истинные галлюцинации                             </w:t>
      </w:r>
      <w:r>
        <w:rPr>
          <w:rFonts w:cs="Times New Roman" w:ascii="Times New Roman" w:hAnsi="Times New Roman"/>
          <w:color w:val="000000"/>
          <w:vertAlign w:val="subscript"/>
        </w:rPr>
        <w:br/>
      </w:r>
      <w:r>
        <w:rPr>
          <w:rFonts w:cs="Times New Roman" w:ascii="Times New Roman" w:hAnsi="Times New Roman"/>
          <w:color w:val="000000"/>
        </w:rPr>
        <w:t xml:space="preserve">в) вербальные галлюцинации                             </w:t>
        <w:br/>
        <w:t xml:space="preserve">г) парейдолические иллюзии                            </w:t>
        <w:br/>
        <w:t>д) псевдогаллюцинации</w:t>
      </w:r>
      <w:r>
        <w:rPr>
          <w:rFonts w:cs="Times New Roman" w:ascii="Times New Roman" w:hAnsi="Times New Roman"/>
          <w:i/>
          <w:color w:val="000000"/>
        </w:rPr>
        <w:t>_________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9. При синдроме Катара обычно наблюдается:</w:t>
      </w:r>
    </w:p>
    <w:p>
      <w:pPr>
        <w:pStyle w:val="Normal"/>
        <w:shd w:fill="FFFFFF" w:val="clear"/>
        <w:tabs>
          <w:tab w:val="clear" w:pos="720"/>
          <w:tab w:val="left" w:pos="5035" w:leader="none"/>
        </w:tabs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) пониженный фон настроения</w:t>
        <w:tab/>
        <w:br/>
        <w:t xml:space="preserve">б) преобладание ипохондрических идей                 </w:t>
        <w:br/>
        <w:t>в) мегаломанический характер бреда</w:t>
      </w:r>
      <w:r>
        <w:rPr>
          <w:rFonts w:cs="Times New Roman" w:ascii="Times New Roman" w:hAnsi="Times New Roman"/>
          <w:color w:val="000000"/>
          <w:vertAlign w:val="superscript"/>
        </w:rPr>
        <w:br/>
      </w:r>
      <w:r>
        <w:rPr>
          <w:rFonts w:cs="Times New Roman" w:ascii="Times New Roman" w:hAnsi="Times New Roman"/>
          <w:color w:val="000000"/>
        </w:rPr>
        <w:t>г) психический автоматизм_______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0. Для синдрома Кандинского-Клерамбо характерен бред:</w:t>
      </w:r>
      <w:r>
        <w:rPr>
          <w:rFonts w:cs="Times New Roman" w:ascii="Times New Roman" w:hAnsi="Times New Roman"/>
          <w:i/>
          <w:color w:val="000000"/>
        </w:rPr>
        <w:t xml:space="preserve"> </w:t>
        <w:br/>
      </w:r>
      <w:r>
        <w:rPr>
          <w:rFonts w:cs="Times New Roman" w:ascii="Times New Roman" w:hAnsi="Times New Roman"/>
          <w:color w:val="000000"/>
        </w:rPr>
        <w:t>а) самообвинения, самоуничижения</w:t>
        <w:tab/>
      </w:r>
      <w:r>
        <w:rPr>
          <w:rFonts w:cs="Times New Roman" w:ascii="Times New Roman" w:hAnsi="Times New Roman"/>
          <w:i/>
          <w:color w:val="000000"/>
        </w:rPr>
        <w:br/>
      </w:r>
      <w:r>
        <w:rPr>
          <w:rFonts w:cs="Times New Roman" w:ascii="Times New Roman" w:hAnsi="Times New Roman"/>
          <w:color w:val="000000"/>
        </w:rPr>
        <w:t xml:space="preserve">б) материального ущерба                                      </w:t>
        <w:br/>
        <w:t xml:space="preserve">в) ревности                                                      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) воздействия__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right" w:pos="9072" w:leader="none"/>
        </w:tabs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1. Наиболее точное определение явления психического автоматизма:</w:t>
        <w:tab/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а) отчуждение больным своих чувств, мыслей, движений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б) подсознательное повторение больным мимики врача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в) ложные суждения больного, не поддающиеся коррекции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г) подсознательно совершаемые повторные движения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>д) импульсивные, немотивированные поступки больных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2. Права лиц, страдающих психическими расстройствами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важительное гуманное отношени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се виды лечения по медицинским показаниям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едварительное согласие и отказ от лечени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мощь адвокат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всё перечисленно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3. Врачебная тайна, связанная с психическим здоровьем граждан разглашается в случа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запросу суд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запросу органа социального обеспечени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в связи с проведением проверки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 запросу с места работы гражданин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4. Психиатрическое освидетельствование ребёнка до 15 лет проводится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просьбе или с согласия родителей, либо законного представител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просьбе соседей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 просьбе директора школы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 просьбе бабушки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>95. Основанием для госпитализации в психиатрический стационар являютс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личие у лица психического расстройств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ешение врача-психиатра о госпитализации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сё перечисленно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6. Освидетельствование лиц, помещенных в психиатрический стационар в недобровольном порядке, комиссией врачей-психиатров проводится в течение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4 час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48 часов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в) 72 часа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7. Лицо, помещенное в недобровольном порядке в психиатрический стационар, подлежит освидетельствованию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первые 6 мес ежемесячно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1 раз в 6 мес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 раз в 3 мес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8. Основание для помещения гражданина в психоневрологическое учреждение социального обеспечени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ичное заявлени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заключение врачебной комиссии с участием врача-психиатр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ля лица до 18 лет или недееспособного решение органа опеки и попечительства, принятое на основании заключения врачебной комиссии с участием врача-психиатр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совместно всё перечисленное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9. Обжалование действия медицинских работников при оказании психиатрической помощи производитс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суд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 вышестоящий орган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прокуратуру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сё перечисленно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0. Ответственность за незаконное помещение лица в психиатрический стационар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головная (ст.128 УК)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дминистративна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тветственности не несёт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196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20"/>
          <w:tab w:val="left" w:pos="937" w:leader="none"/>
        </w:tabs>
        <w:rPr/>
      </w:pP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776" w:footer="2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1346" w:right="103" w:hanging="0"/>
      <w:jc w:val="both"/>
      <w:rPr>
        <w:rStyle w:val="FontStyle25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column">
                <wp:posOffset>7844790</wp:posOffset>
              </wp:positionH>
              <wp:positionV relativeFrom="paragraph">
                <wp:posOffset>3810</wp:posOffset>
              </wp:positionV>
              <wp:extent cx="165735" cy="1339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16"/>
                            </w:rPr>
                          </w:pPr>
                          <w:r>
                            <w:rPr>
                              <w:rStyle w:val="FontStyle16"/>
                            </w:rPr>
                            <w:t>3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.55pt;mso-wrap-distance-left:1.9pt;mso-wrap-distance-right:1.9pt;mso-wrap-distance-top:0pt;mso-wrap-distance-bottom:0pt;margin-top:0.3pt;mso-position-vertical-relative:text;margin-left:617.7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16"/>
                      </w:rPr>
                    </w:pPr>
                    <w:r>
                      <w:rPr>
                        <w:rStyle w:val="FontStyle16"/>
                      </w:rPr>
                      <w:t>37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7205" w:hanging="0"/>
      <w:jc w:val="both"/>
      <w:rPr>
        <w:rStyle w:val="FontStyle25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column">
                <wp:posOffset>7903845</wp:posOffset>
              </wp:positionH>
              <wp:positionV relativeFrom="paragraph">
                <wp:posOffset>635</wp:posOffset>
              </wp:positionV>
              <wp:extent cx="165735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16"/>
                            </w:rPr>
                          </w:pPr>
                          <w:r>
                            <w:rPr>
                              <w:rStyle w:val="FontStyle16"/>
                            </w:rPr>
                            <w:t>3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.6pt;mso-wrap-distance-left:1.9pt;mso-wrap-distance-right:1.9pt;mso-wrap-distance-top:0pt;mso-wrap-distance-bottom:0pt;margin-top:0.05pt;mso-position-vertical-relative:text;margin-left:622.35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16"/>
                      </w:rPr>
                    </w:pPr>
                    <w:r>
                      <w:rPr>
                        <w:rStyle w:val="FontStyle16"/>
                      </w:rPr>
                      <w:t>3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1346" w:right="103" w:hanging="0"/>
      <w:jc w:val="both"/>
      <w:rPr>
        <w:rStyle w:val="FontStyle25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12">
              <wp:simplePos x="0" y="0"/>
              <wp:positionH relativeFrom="column">
                <wp:posOffset>7844790</wp:posOffset>
              </wp:positionH>
              <wp:positionV relativeFrom="paragraph">
                <wp:posOffset>3810</wp:posOffset>
              </wp:positionV>
              <wp:extent cx="165735" cy="1339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6"/>
                            </w:rPr>
                            <w:t>3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.55pt;mso-wrap-distance-left:1.9pt;mso-wrap-distance-right:1.9pt;mso-wrap-distance-top:0pt;mso-wrap-distance-bottom:0pt;margin-top:0.3pt;mso-position-vertical-relative:text;margin-left:617.7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/>
                    </w:pPr>
                    <w:r>
                      <w:rPr>
                        <w:rStyle w:val="FontStyle16"/>
                      </w:rPr>
                      <w:t>37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15">
    <w:name w:val="Font Style15"/>
    <w:qFormat/>
    <w:rPr>
      <w:rFonts w:ascii="Constantia" w:hAnsi="Constantia" w:cs="Constantia"/>
      <w:b/>
      <w:bCs/>
      <w:sz w:val="104"/>
      <w:szCs w:val="10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23">
    <w:name w:val="Font Style23"/>
    <w:qFormat/>
    <w:rPr>
      <w:rFonts w:ascii="Constantia" w:hAnsi="Constantia" w:cs="Constantia"/>
      <w:b/>
      <w:bCs/>
      <w:spacing w:val="-20"/>
      <w:sz w:val="22"/>
      <w:szCs w:val="22"/>
    </w:rPr>
  </w:style>
  <w:style w:type="character" w:styleId="FontStyle24">
    <w:name w:val="Font Style24"/>
    <w:qFormat/>
    <w:rPr>
      <w:rFonts w:ascii="Arial" w:hAnsi="Arial" w:cs="Arial"/>
      <w:smallCap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qFormat/>
    <w:rPr>
      <w:rFonts w:cs="Arial"/>
      <w:sz w:val="24"/>
      <w:szCs w:val="24"/>
    </w:rPr>
  </w:style>
  <w:style w:type="character" w:styleId="2">
    <w:name w:val=" Знак Знак2"/>
    <w:qFormat/>
    <w:rPr>
      <w:rFonts w:cs="Arial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78"/>
      <w:jc w:val="both"/>
    </w:pPr>
    <w:rPr/>
  </w:style>
  <w:style w:type="paragraph" w:styleId="Style31">
    <w:name w:val="Style3"/>
    <w:basedOn w:val="Normal"/>
    <w:qFormat/>
    <w:pPr>
      <w:spacing w:lineRule="exact" w:line="226"/>
      <w:ind w:hanging="307"/>
    </w:pPr>
    <w:rPr/>
  </w:style>
  <w:style w:type="paragraph" w:styleId="Style41">
    <w:name w:val="Style4"/>
    <w:basedOn w:val="Normal"/>
    <w:qFormat/>
    <w:pPr>
      <w:spacing w:lineRule="exact" w:line="235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26"/>
      <w:ind w:hanging="302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06"/>
      <w:ind w:hanging="437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01:00Z</dcterms:created>
  <dc:creator>Admin</dc:creator>
  <dc:description/>
  <cp:keywords/>
  <dc:language>en-US</dc:language>
  <cp:lastModifiedBy>User</cp:lastModifiedBy>
  <cp:lastPrinted>2004-01-01T05:10:00Z</cp:lastPrinted>
  <dcterms:modified xsi:type="dcterms:W3CDTF">2013-02-18T13:01:00Z</dcterms:modified>
  <cp:revision>2</cp:revision>
  <dc:subject/>
  <dc:title>ВОПРОСЫ ТЕСТОВОГО КОНТРОЛЯ  ПО ПСИХИАТРИИ</dc:title>
</cp:coreProperties>
</file>